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 w:ascii="Civic" w:hAnsi="Civic"/>
          <w:sz w:val="27"/>
          <w:szCs w:val="27"/>
        </w:rPr>
        <w:t>II ENCONTRO NACIONAL DA FAMÍLIA JOCHEM NO BRASIL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16"/>
          <w:szCs w:val="16"/>
        </w:rPr>
        <w:t>ASSOCIAÇÃO DA FAMÍLIA JOCHEM NO BRASIL – AFAJO</w:t>
      </w:r>
    </w:p>
    <w:p>
      <w:pPr>
        <w:pStyle w:val="Normal"/>
        <w:jc w:val="center"/>
        <w:rPr>
          <w:rStyle w:val="StrongEmphasis"/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14"/>
          <w:szCs w:val="14"/>
        </w:rPr>
        <w:t>FUNDADA EM 24 DE MAIO DE 2003 - CNPJ 06.305.613/0001-13</w:t>
      </w:r>
    </w:p>
    <w:p>
      <w:pPr>
        <w:pStyle w:val="Normal"/>
        <w:jc w:val="center"/>
        <w:rPr>
          <w:rStyle w:val="StrongEmphasis"/>
          <w:rFonts w:ascii="Arial" w:hAnsi="Arial" w:cs="Arial"/>
          <w:sz w:val="14"/>
          <w:szCs w:val="14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14"/>
          <w:szCs w:val="1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u w:val="single"/>
        </w:rPr>
        <w:t>FICHA DE INSCRIÇÃO PARA O ENCONTRO</w:t>
      </w:r>
    </w:p>
    <w:p>
      <w:pPr>
        <w:pStyle w:val="Normal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23 e 24 de Abril de 2005 – Rio Santo Antônio – Braço do Norte </w:t>
      </w:r>
      <w:r>
        <w:rPr/>
        <w:t>– SC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1172"/>
        <w:gridCol w:w="4748"/>
      </w:tblGrid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         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A AFAJO tem a honra de convidar Vossa Senhoria e Família para participar do </w:t>
      </w:r>
      <w:r>
        <w:rPr>
          <w:rStyle w:val="StrongEmphasis"/>
          <w:rFonts w:cs="Arial" w:ascii="Arial" w:hAnsi="Arial"/>
          <w:sz w:val="18"/>
          <w:szCs w:val="18"/>
        </w:rPr>
        <w:t>II ENCONTRO NACIONAL DA FAMÍLIA JOCHEM NO BRASIL</w:t>
      </w:r>
      <w:r>
        <w:rPr>
          <w:rFonts w:cs="Arial" w:ascii="Arial" w:hAnsi="Arial"/>
          <w:sz w:val="18"/>
          <w:szCs w:val="18"/>
        </w:rPr>
        <w:t xml:space="preserve">, que realizar-se-á dias 23 e 24 de abril de 2005, no Centro Comunitário da Igreja do Rio Santo Antônio, em Braço do Norte, sul de Santa Catarina. Para participar do </w:t>
      </w:r>
      <w:r>
        <w:rPr>
          <w:rStyle w:val="StrongEmphasis"/>
          <w:rFonts w:cs="Arial" w:ascii="Arial" w:hAnsi="Arial"/>
          <w:sz w:val="18"/>
          <w:szCs w:val="18"/>
        </w:rPr>
        <w:t xml:space="preserve">II ENCONTRO NACIONAL </w:t>
      </w:r>
      <w:r>
        <w:rPr>
          <w:rFonts w:cs="Arial" w:ascii="Arial" w:hAnsi="Arial"/>
          <w:sz w:val="18"/>
          <w:szCs w:val="18"/>
        </w:rPr>
        <w:t>é necessário:</w:t>
      </w:r>
    </w:p>
    <w:p>
      <w:pPr>
        <w:pStyle w:val="Normal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Style w:val="MquinadeescreverHTML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Confirmar presença até dia </w:t>
      </w:r>
      <w:r>
        <w:rPr>
          <w:rFonts w:cs="Arial" w:ascii="Arial" w:hAnsi="Arial"/>
          <w:b/>
          <w:sz w:val="20"/>
          <w:szCs w:val="20"/>
          <w:u w:val="single"/>
        </w:rPr>
        <w:t>10 DE ABRIL DE 2005</w:t>
      </w:r>
      <w:r>
        <w:rPr>
          <w:rFonts w:cs="Arial" w:ascii="Arial" w:hAnsi="Arial"/>
          <w:sz w:val="20"/>
          <w:szCs w:val="20"/>
        </w:rPr>
        <w:t xml:space="preserve"> preenchendo Ficha de Inscrição e devolvendo-a para a AFAJO; </w:t>
      </w:r>
      <w:r>
        <w:rPr>
          <w:rFonts w:cs="Arial" w:ascii="Arial" w:hAnsi="Arial"/>
          <w:sz w:val="18"/>
          <w:szCs w:val="18"/>
        </w:rPr>
        <w:t xml:space="preserve">• </w:t>
      </w:r>
      <w:r>
        <w:rPr>
          <w:rFonts w:cs="Arial" w:ascii="Arial" w:hAnsi="Arial"/>
          <w:sz w:val="18"/>
          <w:szCs w:val="18"/>
          <w:u w:val="single"/>
        </w:rPr>
        <w:t>Efetuar, quando da confirmação, o depósito do valor correspondente</w:t>
      </w:r>
      <w:r>
        <w:rPr>
          <w:rFonts w:cs="Arial" w:ascii="Arial" w:hAnsi="Arial"/>
          <w:sz w:val="18"/>
          <w:szCs w:val="18"/>
        </w:rPr>
        <w:t>, observando que, pessoas, d</w:t>
      </w:r>
      <w:r>
        <w:rPr>
          <w:rStyle w:val="MquinadeescreverHTML"/>
          <w:rFonts w:cs="Arial" w:ascii="Arial" w:hAnsi="Arial"/>
          <w:sz w:val="18"/>
          <w:szCs w:val="18"/>
        </w:rPr>
        <w:t xml:space="preserve">e 00 a 05 anos de idade são isentas do pagamento; De 05 a 10 anos de idade completos até 10 de abril: R$ 10,00; Acima de 10 anos de idade completos até o dia 10 de abril: R$ 20,00; Quem participará somente no sábado: R$ 12,00. Quem participará somente no domingo: R$ 12,00. Bebidas serão vendidas à parte. </w:t>
      </w:r>
      <w:r>
        <w:rPr>
          <w:rFonts w:cs="Arial" w:ascii="Arial" w:hAnsi="Arial"/>
          <w:sz w:val="18"/>
          <w:szCs w:val="18"/>
        </w:rPr>
        <w:t>•</w:t>
      </w:r>
      <w:r>
        <w:rPr>
          <w:rStyle w:val="MquinadeescreverHTML"/>
          <w:rFonts w:cs="Arial" w:ascii="Arial" w:hAnsi="Arial"/>
          <w:sz w:val="18"/>
          <w:szCs w:val="18"/>
        </w:rPr>
        <w:t xml:space="preserve"> O pagamento será efetuado também até o dia 10/04/2005 (domingo), via bancária, na conta da AFAJO, no BANCO DO BRASIL, Agência 2383-3, Conta Corrente 16.270-1. </w:t>
      </w:r>
    </w:p>
    <w:p>
      <w:pPr>
        <w:pStyle w:val="Normal"/>
        <w:rPr>
          <w:rStyle w:val="MquinadeescreverHTML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BSERVAÇÃO</w:t>
      </w:r>
      <w:r>
        <w:rPr>
          <w:rFonts w:cs="Arial" w:ascii="Arial" w:hAnsi="Arial"/>
          <w:bCs/>
          <w:sz w:val="18"/>
          <w:szCs w:val="18"/>
        </w:rPr>
        <w:t xml:space="preserve">: O pernoite dos participantes oriundos de outras cidades e Estados será nas residências dos participantes de Braço do Norte e região; se as vagas não forem suficientes será obedecido o critério da data da confirmação para o II Encontro Nacional; dessa forma, os primeiros a confirmar terão garantido a hospedagem até que as vagas se esgotem; os demais terão, por sua conta, optar por hotéis ou similares. </w:t>
      </w:r>
      <w:r>
        <w:rPr>
          <w:rStyle w:val="MquinadeescreverHTML"/>
          <w:rFonts w:cs="Arial" w:ascii="Arial" w:hAnsi="Arial"/>
          <w:b/>
          <w:sz w:val="18"/>
          <w:szCs w:val="18"/>
        </w:rPr>
        <w:t xml:space="preserve"> PRECISO DE HOSPEDAGEM:</w:t>
      </w:r>
      <w:r>
        <w:rPr>
          <w:rStyle w:val="MquinadeescreverHTML"/>
          <w:rFonts w:cs="Arial" w:ascii="Arial" w:hAnsi="Arial"/>
          <w:sz w:val="18"/>
          <w:szCs w:val="18"/>
        </w:rPr>
        <w:t xml:space="preserve"> (    ) SIM      (    ) NÃO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Confirmo a presença de minha família no </w:t>
      </w:r>
      <w:r>
        <w:rPr>
          <w:rFonts w:cs="Arial" w:ascii="Arial" w:hAnsi="Arial"/>
          <w:b/>
          <w:bCs/>
          <w:sz w:val="18"/>
          <w:szCs w:val="18"/>
        </w:rPr>
        <w:t>II ENCONTRO NACIONAL</w:t>
      </w:r>
      <w:r>
        <w:rPr>
          <w:rFonts w:cs="Arial" w:ascii="Arial" w:hAnsi="Arial"/>
          <w:bCs/>
          <w:sz w:val="18"/>
          <w:szCs w:val="18"/>
        </w:rPr>
        <w:t xml:space="preserve"> e faço o respectivo pagamento no </w:t>
      </w:r>
      <w:r>
        <w:rPr>
          <w:rFonts w:cs="Arial" w:ascii="Arial" w:hAnsi="Arial"/>
          <w:b/>
          <w:bCs/>
          <w:sz w:val="18"/>
          <w:szCs w:val="18"/>
        </w:rPr>
        <w:t>VALOR TOTAL DE</w:t>
      </w:r>
      <w:r>
        <w:rPr>
          <w:rFonts w:cs="Arial" w:ascii="Arial" w:hAnsi="Arial"/>
          <w:bCs/>
          <w:sz w:val="18"/>
          <w:szCs w:val="18"/>
        </w:rPr>
        <w:t xml:space="preserve"> R$ ....................................... da seguinte forma: (    ) Depósito Bancário (Banco do Brasil – Conta da AFAJO): Agência 2383-3 C/C 16.270-1; (  ) Entrego o valor da(s) inscrição(ões) para o líder: ......................................................................................... Obs.: Se optar por depósito bancário favor nos enviar junto com essa Ficha de Inscrição o respectivo comprovant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AZO MÁXIMO PARA DEVOLUÇÃO DESSA FICHA DE INSCRIÇÃO: 10 DE ABR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VIE ESSA FICHA DE INSCRIÇÃO PARA:</w:t>
      </w:r>
      <w:r>
        <w:rPr>
          <w:rFonts w:cs="Arial" w:ascii="Arial" w:hAnsi="Arial"/>
          <w:sz w:val="18"/>
          <w:szCs w:val="18"/>
        </w:rPr>
        <w:t xml:space="preserve"> Toni Jochem, Rua Gerânio, 217 – Apto. 303,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dencial Pedra Branca, Jardim das Palmeiras, CEP 88.133-800 – PALHOÇA – SC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ne 0 xx 48 242-0826  Fax 0 xx 242-4626 E-mail: 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>toni@tonijochem.com.br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00"/>
      </w:tblGrid>
      <w:tr>
        <w:trPr/>
        <w:tc>
          <w:tcPr>
            <w:tcW w:w="8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DENTIFICAÇÃO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Chefe da Família: .................................................................................................. Profissão:.......................................................................... E-mail: ....................................... Endereço:...................................................................................... Fone: (......).................... CEP:............................ Município:.......................................................... Estado:.................</w:t>
              <w:br/>
              <w:t>Pai do Chefe da Família:.......................................................................................................</w:t>
              <w:br/>
              <w:t>Mãe do Chefe da Família......................................................................................................</w:t>
            </w:r>
          </w:p>
          <w:p>
            <w:pPr>
              <w:pStyle w:val="NormalWeb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FICHA DE INSCRIÇÃO DOS FAMILIARES</w:t>
            </w:r>
          </w:p>
          <w:p>
            <w:pPr>
              <w:pStyle w:val="NormalWeb"/>
              <w:spacing w:before="280" w:after="24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Marido:................................................................................. Data Nasc.: ........./......../.........</w:t>
              <w:br/>
              <w:t>Mulher: ................................................................................ Data Nasc.: ........./......../.........</w:t>
              <w:br/>
              <w:t>Filho(a):................................................................................ Data Nasc.: ........./......../.........</w:t>
              <w:br/>
              <w:t>Filho(a):................................................................................ Data Nasc.: ........./......../.........</w:t>
              <w:br/>
              <w:t>Filho(a):................................................................................ Data Nasc.: ........./......../.........</w:t>
              <w:br/>
              <w:t>Filho(a):................................................................................ Data Nasc.: ........./......../.........</w:t>
              <w:br/>
              <w:t>Filho(a):................................................................................ Data Nasc.: ........./......../.........</w:t>
              <w:br/>
              <w:t>Filho(a): ............................................................................... Data Nasc.: ........./......../.........</w:t>
              <w:br/>
              <w:t>Filho(a):................................................................................ Data Nasc.: ........./......../.........</w:t>
              <w:br/>
              <w:t>Filho(a):................................................................................ Data Nasc.: ........./......../.........</w:t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/>
        <w:t>Mais informações: Associação da Família Jochem no Brasil – AFAJO, Fone 0 XX 48 242-0826</w:t>
      </w:r>
    </w:p>
    <w:sectPr>
      <w:type w:val="nextPage"/>
      <w:pgSz w:w="11906" w:h="16838"/>
      <w:pgMar w:left="1701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iv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i@tonijochem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8:58:00Z</dcterms:created>
  <dc:creator>Toni</dc:creator>
  <dc:description/>
  <dc:language>en-US</dc:language>
  <cp:lastModifiedBy>Toni</cp:lastModifiedBy>
  <cp:lastPrinted>2005-02-18T16:47:00Z</cp:lastPrinted>
  <dcterms:modified xsi:type="dcterms:W3CDTF">2005-02-25T13:48:00Z</dcterms:modified>
  <cp:revision>17</cp:revision>
  <dc:subject/>
  <dc:title>II ENCONTRO NACIONAL DA FAMÍLIA JOCHEM NO BRASIL</dc:title>
</cp:coreProperties>
</file>